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1388167953"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1974474680"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460793819"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1936631789"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1038356090"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1136543445"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917838882"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2118578094"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1904557"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1398133509"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08411750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42897526"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